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nny’s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What is meant by the word "blues" in the title?  What are Sonny's b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What are the narrator's emotions when he reads the news about Sonny in the newspaper?  How would you describe the relationship between these two br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What is the narrator's occupation?  How is his occupation significant vis-à-vis Sonny'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What event in the narrator's life acts as a catalyst to encourage him to contact Sonny in pris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Why, according to the narrator, were Sonny and his father estranged from one anoth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What does the narrator's mother believe to be his responsibility to Sonn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What is the significance of the scene with the street sin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Give two different explanations for why Sonny leaves Isabel's family's home while the narrator is in the military. (One is Isabel's/narrator's perspective, the other is Sonny'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What might be some reasons for why the narrator buys Sonny a drink at the end of the stor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hings They C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 what sense does Jimmy love Martha? Why does he construct this elaborate (mostly fictional) relationship with her? What does he get ou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en is he most likely to think about her? Why is he thinking about her while one of his platoon members is in the tunn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In what sense is Ted Lavender's death his fa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Here is his excuse for allowing his men to be lax: "He was just a kid at war, in love." Why does Jimmy use this excuse? In what sense does it excuse him? In what sense, doe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Why do the soldiers tell jokes about the war, about ki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How is the idea of weight used and developed in this story ("Jungle boots, 2.1 pounds")? How do you, as a reader, feel reading those lists of weight? What effect does it have o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If this is a story about sacrifice, what does Jimmy sacrifice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How has Jimmy changed by the end of the story? How will he be a different person from this point on? What has he learned about himself? Or to put it another way, what has he lost and what has he g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o you think the war will affect him in a different way now that he refuses to think about Martha? How will it be different? What did "Martha" save him fro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23:00Z</dcterms:created>
  <dc:creator>mpark</dc:creator>
  <dc:description/>
  <cp:keywords/>
  <dc:language>en-US</dc:language>
  <cp:lastModifiedBy>mpark</cp:lastModifiedBy>
  <dcterms:modified xsi:type="dcterms:W3CDTF">2008-05-20T12:29:00Z</dcterms:modified>
  <cp:revision>1</cp:revision>
  <dc:subject/>
  <dc:title>Sonny’s Blues</dc:title>
</cp:coreProperties>
</file>